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39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 Ульяновской области на 2025 год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и 2027 годов»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585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4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ифференцированные нормативы отчислений доходов</w:t>
              <w:br/>
              <w:t>от уплаты акцизов на автомобильный и прямогонный бензин,</w:t>
              <w:br/>
              <w:t>дизельное топливо, моторные масла для дизельных и (или) карбюраторных (инжекторных) двигателей, производимые</w:t>
              <w:br/>
              <w:t>на территории Российской Федерации, в местные бюджеты</w:t>
              <w:br/>
              <w:t>муниципальных образований Ульяновской области на 2025 год</w:t>
              <w:br/>
              <w:t>и на плановый период 2026 и 2027 годов</w:t>
            </w:r>
          </w:p>
        </w:tc>
      </w:tr>
      <w:tr>
        <w:trPr>
          <w:trHeight w:val="242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</w:t>
              <w:br/>
              <w:t>отчисления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61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70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8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7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8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4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8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16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8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7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2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513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40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37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36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3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74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3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44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31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6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24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61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4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8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854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69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4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6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94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97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12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12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овоспа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82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32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50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09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2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7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05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5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1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4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3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9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6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2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37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35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1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6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5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8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90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11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8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5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19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62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83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1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5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24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34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42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7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6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муниципальным образования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,262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Димитровгра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39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Ульяновс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,295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Новоульяновс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01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sz w:val="28"/>
                <w:szCs w:val="28"/>
              </w:rPr>
              <w:t>Итого по городским округ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,737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2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90" w:leader="none"/>
      </w:tabs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43:00Z</dcterms:created>
  <dc:creator>Пользователь</dc:creator>
  <dc:description/>
  <cp:keywords/>
  <dc:language>en-US</dc:language>
  <cp:lastModifiedBy>Макеева Мария Юрьевна</cp:lastModifiedBy>
  <cp:lastPrinted>2024-10-22T10:43:00Z</cp:lastPrinted>
  <dcterms:modified xsi:type="dcterms:W3CDTF">2024-10-22T06:43:00Z</dcterms:modified>
  <cp:revision>31</cp:revision>
  <dc:subject/>
  <dc:title>ПРИЛОЖЕНИЕ 13</dc:title>
</cp:coreProperties>
</file>